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Tristan Bates</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Practicum Block 1 Dr. Ward</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Chapter 3 “Integrating”</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 xml:space="preserve">This chapter was about how to look at a lesson and know what needs to be taught. It starts by discussing how standards can be either too vague or too strict. Then textbooks magnify this problem by trying to cover all the standards and they contain information on a lot of topics but the information is only surface deep. To remedy this problem the book proposes a theory of teaching where you start with thinking about what you want the students to understand at the end of the year and than you determine what will show you that the students know the information. Lastly you plan the instructions and lesson plans. The entire process is known as teaching backwards or the backwards design. This design helps prevent a teacher from making a lesson that is activity oriented and nothing is really learned or from making a lesson that covers a lot of information but does not go in any depth about any single topic. This is also known as teaching the book. This chapter really focuses on the three stages of the backwards design. In the first step you decide what the “big picture” is. What is the knowledge that you want your students to leave knowing? This is usually defined by the MLR in Maine. In the second stage you would determine how you are going to assess the students to make sure that they know the knowledge. This should not just be a test or a quiz but it can include projects and other ways of assessing students. The last step is when you decide how you are going to teach the lesson and the specific approaches that you will use. </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I found this chapter to be very informative and feel that I have a better understanding of the backwards design. I like how they give examples of why it is important to use this design and they tell what “sins” it helps head off. Looking back I can think of teachers that I have had that did not use this way to teach and it was obvious because they either were very activity oriented or they taught the text book. It seems that math teachers usually fall in the second area; they seem to teach the book. I want to try to add more supplement work in my classes and not just see if I can get through the text book. I also want to be able to tailor my lessons so that I know what I am going to do and so that my lesson will appeal to multiple intelligences.</w:t>
      </w:r>
    </w:p>
    <w:p>
      <w:pPr>
        <w:pStyle w:val="Normal"/>
        <w:rPr>
          <w:rFonts w:ascii="Times-Roman;Times" w:hAnsi="Times-Roman;Times" w:eastAsia="Times New Roman" w:cs="Times-Roman;Times"/>
        </w:rPr>
      </w:pPr>
      <w:r>
        <w:rPr>
          <w:rFonts w:eastAsia="Times New Roman" w:cs="Times-Roman;Times" w:ascii="Times-Roman;Times" w:hAnsi="Times-Roman;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1:00Z</dcterms:created>
  <dc:creator>UMF</dc:creator>
  <dc:description/>
  <cp:keywords/>
  <dc:language>en-US</dc:language>
  <cp:lastModifiedBy>UMF</cp:lastModifiedBy>
  <dcterms:modified xsi:type="dcterms:W3CDTF">2008-05-05T22:03:00Z</dcterms:modified>
  <cp:revision>1</cp:revision>
  <dc:subject/>
  <dc:title>Tristan Bates</dc:title>
</cp:coreProperties>
</file>